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ind w:left="6135" w:right="0" w:hanging="0"/>
        <w:jc w:val="righ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Załącznik do Uchwały Nr ......................</w:t>
      </w:r>
    </w:p>
    <w:p>
      <w:pPr>
        <w:pStyle w:val="TextBody"/>
        <w:spacing w:lineRule="atLeast" w:line="100"/>
        <w:ind w:left="6135" w:right="0" w:hanging="0"/>
        <w:jc w:val="righ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Rady Miasta Płocka</w:t>
      </w:r>
    </w:p>
    <w:p>
      <w:pPr>
        <w:pStyle w:val="TextBody"/>
        <w:spacing w:lineRule="atLeast" w:line="100"/>
        <w:ind w:left="6135" w:right="0" w:hanging="0"/>
        <w:jc w:val="righ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 xml:space="preserve">z dnia ................................... </w:t>
      </w:r>
    </w:p>
    <w:p>
      <w:pPr>
        <w:pStyle w:val="TextBody"/>
        <w:jc w:val="right"/>
        <w:rPr>
          <w:rFonts w:ascii="Georgia" w:hAnsi="Georgia" w:cs="Georgia"/>
          <w:b/>
          <w:b/>
          <w:bCs w:val="false"/>
          <w:color w:val="000000"/>
          <w:sz w:val="26"/>
          <w:szCs w:val="26"/>
        </w:rPr>
      </w:pPr>
      <w:r>
        <w:rPr>
          <w:rFonts w:cs="Georgia" w:ascii="Georgia" w:hAnsi="Georgia"/>
          <w:b/>
          <w:bCs w:val="false"/>
          <w:color w:val="000000"/>
          <w:sz w:val="26"/>
          <w:szCs w:val="26"/>
        </w:rPr>
      </w:r>
    </w:p>
    <w:p>
      <w:pPr>
        <w:pStyle w:val="TextBody"/>
        <w:jc w:val="right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TextBody"/>
        <w:jc w:val="right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TextBody"/>
        <w:jc w:val="right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TextBody"/>
        <w:jc w:val="right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TextBody"/>
        <w:jc w:val="right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Heading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STATUT</w:t>
      </w:r>
    </w:p>
    <w:p>
      <w:pPr>
        <w:pStyle w:val="Normal"/>
        <w:jc w:val="center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  <w:t>ZWIĄZKU GMIN REGIONU PŁOCKIEGO</w:t>
      </w:r>
    </w:p>
    <w:p>
      <w:pPr>
        <w:pStyle w:val="Normal"/>
        <w:jc w:val="right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Georgia" w:hAnsi="Georgia" w:cs="Georgia"/>
          <w:bCs/>
          <w:sz w:val="26"/>
          <w:szCs w:val="26"/>
          <w:u w:val="single"/>
        </w:rPr>
      </w:pPr>
      <w:r>
        <w:rPr>
          <w:rFonts w:cs="Georgia" w:ascii="Georgia" w:hAnsi="Georgia"/>
          <w:bCs/>
          <w:sz w:val="26"/>
          <w:szCs w:val="26"/>
          <w:u w:val="single"/>
        </w:rPr>
        <w:t>Rozdział 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rFonts w:ascii="Georgia" w:hAnsi="Georgia" w:cs="Georgia"/>
          <w:bCs/>
          <w:sz w:val="26"/>
          <w:szCs w:val="26"/>
          <w:u w:val="single"/>
        </w:rPr>
      </w:pPr>
      <w:r>
        <w:rPr>
          <w:rFonts w:cs="Georgia" w:ascii="Georgia" w:hAnsi="Georgia"/>
          <w:bCs/>
          <w:sz w:val="26"/>
          <w:szCs w:val="26"/>
          <w:u w:val="single"/>
        </w:rPr>
        <w:t>Postanowienia ogólne</w:t>
      </w:r>
    </w:p>
    <w:p>
      <w:pPr>
        <w:pStyle w:val="Normal"/>
        <w:jc w:val="center"/>
        <w:rPr>
          <w:rFonts w:ascii="Georgia" w:hAnsi="Georgia" w:cs="Georgia"/>
          <w:bCs/>
          <w:sz w:val="26"/>
          <w:szCs w:val="26"/>
          <w:u w:val="single"/>
        </w:rPr>
      </w:pPr>
      <w:r>
        <w:rPr>
          <w:rFonts w:cs="Georgia" w:ascii="Georgia" w:hAnsi="Georgia"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1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owołując postanowienia ustawy o samorządzie gminnym tworzy się Związek Gmin który nosi nazwę  „Związek Gmin Regionu Płockiego” zwany dalej Związkiem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Uczestnikami Związku są komunalne osoby pra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a Biels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a Brudzeń Duż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a Bulko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a Bodzan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gmina Czerwińs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Miasto i gmina Drob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Miasto i gmina Gąb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a Łą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a Mała Wieś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a Nowy Duninó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a Płoc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a Radzano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a Słup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a Stara Biał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a Staroźre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a i Miasto Wyszogród</w:t>
      </w:r>
    </w:p>
    <w:p>
      <w:pPr>
        <w:pStyle w:val="Normal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3. Uczestnicy Związku stają się jego członkami z dniem ogłoszenia statutu.</w:t>
      </w:r>
    </w:p>
    <w:p>
      <w:pPr>
        <w:pStyle w:val="Normal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4. Siedzibą Związku jest miasto Płock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2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566" w:leader="none"/>
        </w:tabs>
        <w:spacing w:before="0" w:after="0"/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wiązek Gmin Regionu Płockiego działa na podstawie ustawy z dnia 8 marca 1990 roku o samorządzie gminnym (Dz.U. Nr 142 z 2001 roku, poz. 1591 z późniejszymi zmianami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wiązek posiada osobowość prawn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zas trwania Związku jest nieograniczon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wiązek może używać własnych pieczęci i znaków organizacyjnych /logo/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rFonts w:ascii="Georgia" w:hAnsi="Georgia" w:cs="Georgia"/>
          <w:bCs/>
          <w:sz w:val="26"/>
          <w:szCs w:val="26"/>
        </w:rPr>
      </w:pPr>
      <w:r>
        <w:rPr>
          <w:rFonts w:cs="Georgia" w:ascii="Georgia" w:hAnsi="Georgia"/>
          <w:bCs/>
          <w:sz w:val="26"/>
          <w:szCs w:val="2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rFonts w:ascii="Georgia" w:hAnsi="Georgia" w:cs="Georgia"/>
          <w:bCs/>
          <w:sz w:val="26"/>
          <w:szCs w:val="26"/>
        </w:rPr>
      </w:pPr>
      <w:r>
        <w:rPr>
          <w:rFonts w:cs="Georgia" w:ascii="Georgia" w:hAnsi="Georgia"/>
          <w:bCs/>
          <w:sz w:val="26"/>
          <w:szCs w:val="26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rFonts w:ascii="Georgia" w:hAnsi="Georgia" w:cs="Georgia"/>
          <w:bCs/>
          <w:sz w:val="26"/>
          <w:szCs w:val="26"/>
          <w:u w:val="single"/>
        </w:rPr>
      </w:pPr>
      <w:r>
        <w:rPr>
          <w:rFonts w:cs="Georgia" w:ascii="Georgia" w:hAnsi="Georgia"/>
          <w:bCs/>
          <w:sz w:val="26"/>
          <w:szCs w:val="26"/>
          <w:u w:val="single"/>
        </w:rPr>
        <w:t>Zadania Związku</w:t>
      </w:r>
    </w:p>
    <w:p>
      <w:pPr>
        <w:pStyle w:val="Normal"/>
        <w:jc w:val="center"/>
        <w:rPr>
          <w:rFonts w:ascii="Georgia" w:hAnsi="Georgia" w:cs="Georgia"/>
          <w:bCs/>
          <w:sz w:val="26"/>
          <w:szCs w:val="26"/>
          <w:u w:val="single"/>
        </w:rPr>
      </w:pPr>
      <w:r>
        <w:rPr>
          <w:rFonts w:cs="Georgia" w:ascii="Georgia" w:hAnsi="Georgia"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3</w:t>
      </w:r>
    </w:p>
    <w:p>
      <w:pPr>
        <w:pStyle w:val="TextBody"/>
        <w:spacing w:before="0" w:after="0"/>
        <w:jc w:val="both"/>
        <w:rPr>
          <w:rFonts w:ascii="Georgia" w:hAnsi="Georgia" w:cs="Georgia"/>
          <w:sz w:val="26"/>
          <w:szCs w:val="26"/>
          <w:u w:val="single"/>
        </w:rPr>
      </w:pPr>
      <w:r>
        <w:rPr>
          <w:rFonts w:cs="Georgia" w:ascii="Georgia" w:hAnsi="Georgia"/>
          <w:sz w:val="26"/>
          <w:szCs w:val="26"/>
          <w:u w:val="single"/>
        </w:rPr>
        <w:t>Zadania Związku t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Prowadzenie działań w zakresie budowy i koordynacji wspólnego systemu gromadzenia, odbioru, odzysku, unieszkodliwienia odpadów komunalnych poprzez prowadzenie selektywnej zbiórki odpadów w tym: opakowaniowych, wielkogabarytowych, niebezpiecznych i innych pozostających w strumieniu odpadów komunalnych w tym podejmowanie działań dla pozyskiwania funduszy dla procesu prowadzenia tych działań oraz dla realizacji inwestycji z tego obszaru tematycznego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Samodzielne lub w partnerstwie pozyskiwanie środków finansowych na realizację inwestycji związanych z ochroną środowiska w zakresie rekultywacji składowisk, odnawialnych źródeł energii, termomodernizacji, budowy oczyszczalni, kanalizacj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zygotowanie i prowadzenie programów w zakresie usuwania wyrobów zawierających azbest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zygotowanie i prowadzenie programów w zakresie opieki nad zwierzętam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zygotowanie działań i prowadzenie programów w zakresie transportu lokaln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owadzenie działań w zakresie restrukturyzacji regionu w celu pełnego wykorzystania potencjału ludzkiego i rzeczowego oraz przeciwdziałania bezrobociu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odnoszenie poziomu świadomości społeczeństwa oraz edukacja i kształcenie w formach pozaszkolnych poprzez inicjowanie i prowadzenie programów edukacyjnych i szkoleniowych w tym podnoszących jakość funkcjonowania administracji publicznej/samorządow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omowanie zdrowego stylu życia poprzez prowadzenie działań na rzecz profilaktyki zdrowotnej i ochrony zdrowia mieszkańców gmin – członków Związk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owadzenie działań na rzecz rozwoju turystyki na obszarze Związk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omocja gospodarcza Związku Gmin oraz Gmin Członków Związk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Uczestniczenie w lokalnych i regionalnych, krajowych i ponad krajowych programach z zakresu przedsięwzięć będących przedmiotem działania Związk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Organizowanie przedsięwzięć i imprez kulturalnych, oświatowych i sportow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Inicjowanie zmian legislacyjnych z zakresu przepisów o samorządzie terytorialnym oraz opiniowanie projektów aktów legislacyjnych o samorządzie terytorialnym i związkach międzygminnych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Wspólne występowanie Związku Gmin w imieniu Gmin Członków Związku wobec organizacji rządowych, samorządowych, instytucji, organów i organizacji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Promowanie, organizowanie, prowadzenie i uczestniczenie w partnerstwach lokalnych. </w:t>
      </w:r>
    </w:p>
    <w:p>
      <w:pPr>
        <w:pStyle w:val="Normal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Rozdział III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  <w:t>Organy Związku i tryb ich działania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4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66" w:leader="none"/>
        </w:tabs>
        <w:spacing w:before="0" w:after="0"/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y – Członkowie Związku uczestniczą w posiedzeniach Zgromadzenia i pracach powołanych władz Związku za pośrednictwem swoich przedstawiciel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złonkowie Związku mają prawo d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6" w:leader="none"/>
        </w:tabs>
        <w:ind w:left="568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głaszania wniosków, projektów uchwa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6" w:leader="none"/>
        </w:tabs>
        <w:ind w:left="568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uczestniczenia i decydowania o kierunkach działania Związku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6" w:leader="none"/>
        </w:tabs>
        <w:ind w:left="568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udziału w pracach władz Związku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6" w:leader="none"/>
        </w:tabs>
        <w:ind w:left="568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biernego i czynnego prawa wyborczego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6" w:leader="none"/>
        </w:tabs>
        <w:ind w:left="568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korzystania z pomocy Związk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Do obowiązków członków Związku należ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06" w:leader="none"/>
        </w:tabs>
        <w:ind w:left="55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zestrzeganie postanowień Statut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06" w:leader="none"/>
        </w:tabs>
        <w:ind w:left="55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uczestnictwo w pracach Związku i realizacji zadań i kierunków przyjętych przez uchwały Zarząd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06" w:leader="none"/>
        </w:tabs>
        <w:ind w:left="55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udział w pracach organów statutowych Związku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06" w:leader="none"/>
        </w:tabs>
        <w:ind w:left="55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opłacanie składek członkowskich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5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złonkowie Związku korzystają z urządzeń, majątku i usług Związku proporcjonalnie do wysokości płaconych składek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złonkowie Związku uczestniczą w zyskach proporcjonalnie do wysokości płaconych składek, chyba że co innego wynika z przepisów obowiązującego praw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złonkowie Związku ponoszą koszty działalności poprzez opłacanie rocznej składki, której wysokość zostanie ustalona uchwałą Zgromadzenia stosownie do liczby mieszkańców poszczególnych gmin wchodzących w skład Związku.</w:t>
      </w:r>
    </w:p>
    <w:p>
      <w:pPr>
        <w:pStyle w:val="TextBody"/>
        <w:spacing w:before="0" w:after="0"/>
        <w:ind w:left="360" w:right="0" w:hanging="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oza składką członkowską Członkowie Związku ponoszą koszty działalności Związku poprzez składki celowe lub składki na realizację poszczególnych programów, których wysokość będzie ustalana każdorazowo uchwałą Zgromad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96" w:leader="none"/>
        </w:tabs>
        <w:spacing w:before="0" w:after="0"/>
        <w:ind w:left="298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miny nie ponoszą odpowiedzialności za zobowiązania Związku, a Związek nie ponosi odpowiedzialności za zobowiązania gmin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96" w:leader="none"/>
        </w:tabs>
        <w:spacing w:before="0" w:after="0"/>
        <w:ind w:left="298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okrywanie strat ponoszonych przez Związek będzie odbywało się w stosunku proporcjonalnym do udziału w świadczeniach członkowski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96" w:leader="none"/>
        </w:tabs>
        <w:spacing w:before="0" w:after="0"/>
        <w:ind w:left="298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Korzystanie z majątku Związku poprzez jego członków odbywa się z zastosowaniem zasady proporcjonalności w przyczynieniu się członka Związku do powstania określonego składnika majątkowego Związku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6</w:t>
      </w:r>
    </w:p>
    <w:p>
      <w:pPr>
        <w:pStyle w:val="Normal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Organami Związku są:</w:t>
      </w:r>
    </w:p>
    <w:p>
      <w:pPr>
        <w:pStyle w:val="Normal"/>
        <w:ind w:left="360" w:right="0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1. Zgromadzenie Związku zwane dalej Zgromadzeniem.</w:t>
      </w:r>
    </w:p>
    <w:p>
      <w:pPr>
        <w:pStyle w:val="Normal"/>
        <w:ind w:left="360" w:right="0" w:hanging="0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2. Zarząd Związku zwany dalej Zarządem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7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gromadzenie jest organem stanowiącym i kontrolnym Związku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 zakresie zadań zleconych Związkowi Zgromadzenie wykonuje kompetencje przysługujące ustawowo Radzie Gminy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8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 skład Zgromadzenia wchodzą prezydent, burmistrz, wójt gmin uczestniczących w Związ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Na podstawie zgody zawartej w uchwale Rady Gminy, gmina może być reprezentowana w Związku przez innego członka organu gmi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Każdej z gmin uczestniczących w Związku przysługuje w Zgromadzeniu jeden głos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9</w:t>
      </w:r>
    </w:p>
    <w:p>
      <w:pPr>
        <w:pStyle w:val="TextBody"/>
        <w:spacing w:before="0" w:after="0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Do zadań Zgromadzenia należ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ustalanie wysokości składek członkowski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uchwalanie rocznego budżetu Związk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atwierdzanie kierunków działania Związk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odejmowanie uchwał w sprawach majątkowych przekraczających zakres zwykłego Zarząd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inicjowanie zmian i uchwalanie Statutu Związk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ybór i odwołanie Zarządu, jego Przewodniczącego i Komisji Rewizyjnej oraz ocena działalności Zarządu i Komisj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rozpatrywanie spraw Zarządu, sprawozdań z wykonania budżetu i udzielanie mu z tego tytułu absolutoriu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określanie wysokości sumy, do której Zarząd może samodzielnie zaciągać zobowiązania finansow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podejmowania uchwał w sprawie zaciągania pożyczek i kredytów oraz udzielenia gwarancji lub poręczeń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ybór Przewodniczącego Zgromadzenia i Wiceprzewodniczącego Zgromadz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owoływanie i odwoływanie głównego księgowego Związk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stanowienie przepisów Związku na podstawie upoważnień ustawow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odejmowanie uchwał w sprawie powoływania komisji problemow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atwierdzanie znaków organizacyjnych /logo/ Związk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uchwalanie Regulaminu Organizacyjnego Biura Związk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odejmowanie uchwał o przystąpieniu Związku do Stowarzyszeń i Organizacji na szczeblu krajowym i ponad krajowy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odejmowanie uchwał w sprawach przyjęcia na członka Związku, wykreślenia członka Związku oraz likwidacji Związk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podejmowanie uchwał dotyczących sposobu realizacji zadań statutowych Związku i źródeł finansowania działań oraz zadań statutowych Związku. 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10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Uchwały Zgromadzenia podejmowane są bezwzględną większością głosów statutowej  liczby członków Zgromadzenia w głosowaniu jawnym chyba, że statut lub przepisy prawne stanowią inaczej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złonek Zgromadzenia może wnieść pisemny sprzeciw w stosunku do uchwały Zgromadzenia w ciągu siedmiu dni od daty jej podjęc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niesienie sprzeciwu wstrzymuje wykonanie uchwały i wymaga ponownego rozpatrzenia sprawy w terminie 14 dni od daty wniesienia sprzeciwu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Sprzeciw nie może być zgłoszony do uchwały podjętej w wyniku ponownego rozpatrzenia sprawy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11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360" w:right="0" w:hanging="360"/>
        <w:jc w:val="both"/>
        <w:rPr/>
      </w:pPr>
      <w:r>
        <w:rPr>
          <w:rFonts w:cs="Georgia" w:ascii="Georgia" w:hAnsi="Georgia"/>
          <w:sz w:val="26"/>
          <w:szCs w:val="26"/>
        </w:rPr>
        <w:t>Zwyczajne Zgromadzenie odbywa się</w:t>
      </w:r>
      <w:r>
        <w:rPr>
          <w:rFonts w:cs="Georgia" w:ascii="Georgia" w:hAnsi="Georgia"/>
          <w:color w:val="800000"/>
          <w:sz w:val="26"/>
          <w:szCs w:val="26"/>
        </w:rPr>
        <w:t xml:space="preserve"> </w:t>
      </w:r>
      <w:r>
        <w:rPr>
          <w:rFonts w:cs="Georgia" w:ascii="Georgia" w:hAnsi="Georgia"/>
          <w:color w:val="000000"/>
          <w:sz w:val="26"/>
          <w:szCs w:val="26"/>
        </w:rPr>
        <w:t>nie rzadziej niż raz na kwarta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gromadzenie zwyczajne zwołuje Przewodniczący powiadamiając pisemnie członków nie później niż siedem dni przed dniem Zgroma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gromadzenie może odbywać również posiedzenia nadzwyczaj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osiedzenia nadzwyczajne zwołuje Przewodniczący Zgromadzenia na pisemny wniosek Zarządu lub na pisemny wniosek co najmniej 2 członków Związku w terminie nie dłuższym niż 14 dni od daty złożenia wniosku. Wniosek powinien zawierać porządek obrad, w tym przypadku stosuje się odpowiednio postanowienia ust.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Obradom przewodniczy Przewodniczący Zgromadzenia, a pod jego nieobecność Wiceprzewodniczący Zgromadz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iceprzewodniczący Zgromadzenia podczas nieobecności Przewodniczącego wykonuje wszelkie jego kompetencje wynikające ze statu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Funkcji Przewodniczącego i Wiceprzewodniczącego Zgromadzenia nie można łączyć z członkostwem w Zarządzie Związ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osiedzenia Zgromadzenia są protokołowane. Protokół powinien być przyjęty przez Zgromadzenie na następnym posied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Do wyboru Przewodniczącego i Wiceprzewodniczącego Zgromadzenia stosuje się odpowiednio przepisy ustawy o samorządzie gminnym w zakresie wyboru Przewodniczącego i Wiceprzewodniczącego Rady Gminy. </w:t>
      </w:r>
    </w:p>
    <w:p>
      <w:pPr>
        <w:pStyle w:val="Normal"/>
        <w:ind w:left="360" w:right="0" w:hanging="0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ind w:left="360" w:right="0" w:hanging="0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12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Organem wykonawczym Związku jest Zarząd powoływany i odwoływany przez Zgromadzenie na okres kadencji Rad Gmi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W skład Zarządu wchodzi pięć osób w tym Przewodniczący i jeden lub dwóch Wiceprzewodniczących Zarząd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Dopuszcza się wybór jednego członka Zarządu spoza członków Zgromadzenia. Członek Zarządu wybrany spoza grona członków Zgromadzenia  nie może piastować funkcji Przewodniczącego Zarzą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arządem kieruje jego Przewodnicz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gromadzenie wybiera Przewodniczącego Zarządu bezwzględną większością głosów w głosowaniu taj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gromadzenie wybiera Wiceprzewodniczących Zarządu oraz poszczególnych członków Zarządu  na wniosek Przewodniczącego Zarządu bezwzględną większością głosów w głosowaniu tajn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gromadzenie może odwołać Przewodniczącego Zarządu w głosowaniu tajnym większością głosów statutowego składu Zgromadzenia na pisemny wniosek ½ składu Zgromadzenia. Odwołanie Przewodniczącego Zarządu jest równoznaczne z odwołaniem pozostałych członków Zarzą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gromadzenie może odwołać  Zarząd Związku przed upływem kadencji w głosowaniu tajnym, jedynie w następujących wypadkach:</w:t>
      </w:r>
    </w:p>
    <w:p>
      <w:pPr>
        <w:pStyle w:val="Normal"/>
        <w:ind w:left="585" w:right="0" w:hanging="195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a) nie udzielenia absolutorium, które jest jednoznaczne  ze złożeniem wniosku o odwołanie Zarządu</w:t>
      </w:r>
    </w:p>
    <w:p>
      <w:pPr>
        <w:pStyle w:val="Normal"/>
        <w:ind w:left="585" w:right="0" w:hanging="195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b)  na pisemny wniosek co najmniej 1/2  ustawowego składu Zgroma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gromadzenie może odwołać poszczególnych członków Zarządu na uzasadniony wniosek Przewodniczącego Zarządu lub na skutek złożenia rezygnacji z piastowanej funkcji przez  członka Zarząd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 razie odwołania poszczególnych członków Zarządu lub rezygnacji z członkostwa w Zarządzie, Zgromadzenie na wniosek Przewodniczącego Zarządu uzupełnia skład Zarządu na tym samym lub najbliższym posiedzeni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o upływie kadencji Zgromadzenia Związku, Zarząd działa do dnia ukonstytuowania się nowego Zarządu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13</w:t>
      </w:r>
    </w:p>
    <w:p>
      <w:pPr>
        <w:pStyle w:val="TextBody"/>
        <w:spacing w:before="0" w:after="0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Do zadań Zarządu należy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zygotowanie projektu budżet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realizowanie budżetu Związku i przedłożenie Zgromadzeniu sprawozdania z jego wykona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ykonywanie uchwał Zgromadzenia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ustalanie kierunków działania Związk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bieżące kierowanie działalnością Związk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awieranie umów i porozumień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gospodarowanie mieniem Związk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oponowanie struktury organizacyjnej Biura Związku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zyjęcie Regulaminu Pracy Biura Związku.</w:t>
      </w:r>
    </w:p>
    <w:p>
      <w:pPr>
        <w:pStyle w:val="Normal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10. przyjęcie Regulaminu kontroli wewnętrznej i zasad obiegu dokumentów.</w:t>
      </w:r>
    </w:p>
    <w:p>
      <w:pPr>
        <w:pStyle w:val="Normal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11.przyjęcie Zasad wynagradzania pracowników Biura Związku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14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arząd podejmuje rozstrzygnięcia w drodze uchwał podejmowanych zwykłą większością głosów przy obecności co najmniej połowy składu Zarządu. W przypadku równej liczby głosów decyduje głos Przewodnicząc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Oświadczenia woli w imieniu Związku w zakresie zarządu mieniem składają dwaj członkowie Zarządu. O ile dla danego oświadczenia woli nie zostały wskazane osoby upoważnione do jego złożenia, jedną z dwóch osób składających oświadczenie winien być Przewodniczący Zarządu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Jeżeli czynność prawna może spowodować powstanie zobowiązań pieniężnych, do jej skuteczności potrzebna jest kontrasygnata Głównego Księgowego Związku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15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Do kompetencji Przewodniczącego Zarządu należy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reprezentowanie Związku na zewnątrz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ykonanie obowiązków kierownika zakładu pracy w stosunku do pracowników Biura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woływanie posiedzeń Zarządu w zakresie ustalonym przez Zarząd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ykonywanie budżetu Związku w zakresie ustalonym przez Zarząd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66" w:leader="none"/>
        </w:tabs>
        <w:ind w:left="28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składanie sprawozdań ze swej działalności na posiedzeniu Zarządu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Na zasadach ustalonych przez Zgromadzenie Przewodniczącemu Zarządu i członkom Zgromadzenia przysługą diety oraz zwrot kosztów podróży służbow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złonek Zarządu wybrany spoza Zgromadzenia może pełnić swoje obowiązki w ramach stosunku pracy na podstawie wyboru. Czynności związane z nawiązywaniem stosunku pracy tegoż członka Zarządu wykonuje Przewodniczący Zgromadzenia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17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gromadzenie wybiera ze swego grona Komisję Rewizyjn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Komisja składa się z trzech członków i wybiera Przewodnicz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adaniem Komisji jest kontrola wykonania budżetu Związ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Komisja raz w roku składa sprawozdanie ze swej działalności w przedmiocie udzielenia absolutorium Zarządow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 skład Komisji Rewizyjnej nie mogą wchodzić Przewodniczący, Wiceprzewodniczący Zarządu  i pozostali członkowie Zarządu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18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spacing w:before="0" w:after="0"/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Obsługę techniczną i organizacyjną Związku i jego organów zapewnia Biuro Związku, na czele którego stoi Dyrektor Biur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Biuro Związku jest podporządkowane Przewodniczącemu Zarząd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Szczegółowy zakres pracy Biura Związku określa Regulamin Organizacyjny Biur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Dyrektor Biura jest bezpośrednim przełożonym pracowników w nim zatrudnionych.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Rozdział IV</w:t>
      </w:r>
    </w:p>
    <w:p>
      <w:pPr>
        <w:pStyle w:val="Normal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  <w:t>Majątek i Gospodarka Związku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19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wiązek nie może prowadzić działalności gospodarczej wykraczającej poza zadania o charakterze użyteczności publi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wiązek Gmin prowadzi gospodarkę finansową w oparciu o budżet uchwalony zgodnie z obowiązującymi przepisami praw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wiązek posiada własny budże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Dochodami budżetu s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składki członkowsk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dochody z majątku Związku, jego urządzenia, przedsięwzięcia i dochody z prowadzonej działalności gospodarcz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dotacje celowe na realizację zadań Związku przyjętych przez gmi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spadki, zapisy i darowizn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ind w:left="72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inne dochody.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Rozdział V</w:t>
      </w:r>
    </w:p>
    <w:p>
      <w:pPr>
        <w:pStyle w:val="Normal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  <w:t>Zmiany w składzie Związku i rozwiązanie Związku</w:t>
      </w:r>
    </w:p>
    <w:p>
      <w:pPr>
        <w:pStyle w:val="Normal"/>
        <w:jc w:val="right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20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spacing w:before="0" w:after="0"/>
        <w:ind w:left="360" w:right="0" w:hanging="360"/>
        <w:jc w:val="both"/>
        <w:rPr/>
      </w:pPr>
      <w:r>
        <w:rPr>
          <w:rFonts w:cs="Georgia" w:ascii="Georgia" w:hAnsi="Georgia"/>
          <w:sz w:val="26"/>
          <w:szCs w:val="26"/>
        </w:rPr>
        <w:t xml:space="preserve">Przystąpienie gminy do Związku wymaga przyjęcia jego statutu przez Radę zainteresowanej gminy bezwzględną większością głosów ustawowego składu gminy oraz zgody Zgromadzenia Związku na przystąpienie gminy wyrażonej w formie uchwały </w:t>
      </w:r>
      <w:r>
        <w:rPr>
          <w:rFonts w:cs="Georgia" w:ascii="Georgia" w:hAnsi="Georgia"/>
          <w:color w:val="800000"/>
          <w:sz w:val="26"/>
          <w:szCs w:val="26"/>
        </w:rPr>
        <w:t xml:space="preserve"> </w:t>
      </w:r>
      <w:r>
        <w:rPr>
          <w:rFonts w:cs="Georgia" w:ascii="Georgia" w:hAnsi="Georgia"/>
          <w:color w:val="000000"/>
          <w:sz w:val="26"/>
          <w:szCs w:val="26"/>
        </w:rPr>
        <w:t xml:space="preserve">zgodnie z procedurą przewidzianą Ustawą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złonkostwo gminy w Związku ustaje po przeprowadzeniu procedury wyrejestrowującej tj. podjęcia uchwały Zgromadzenia o wykreśleniu, z dniem ogłoszenia powyższej zmiany w Dzienniku Urzędowym Województw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złonkostwo gminy w Związku ustaje z powodu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86" w:leader="none"/>
        </w:tabs>
        <w:ind w:left="64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ystąpienia ze Związku na podstawie uchwały Rady Gminy, podjętej w trybie przewidzianym w ust. 1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286" w:leader="none"/>
        </w:tabs>
        <w:ind w:left="643" w:right="0" w:hanging="283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 przypadku zalegania z opłatą składki członkowskiej przez co najmniej rok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Wykreślenie nie zwalnia gminy z obowiązku płacenia zaległych skład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Wystąpienie ze Związku może nastąpić po uprzednim rozliczeniu majątkowym stosownie do wysokości kosztów poniesionych na realizację zadań Związku, prowadzonych z korzyścią dla danej gmi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miany statutu wynikające ze zmiany liczby członków Związku dokonuje się w trybie przewidzianym dla jego ustano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Gminie występującej ze Związku zwraca się proporcjonalnie do wkładu danej gminy tę część majątku Związku, która powstała przy uwzględnieniu jej wkładów na powstanie tego majątku.</w:t>
      </w:r>
    </w:p>
    <w:p>
      <w:pPr>
        <w:pStyle w:val="Normal"/>
        <w:jc w:val="center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21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Pozbawienie członkostwa w Związku może nastąpić w następujących przypadkach: </w:t>
      </w:r>
    </w:p>
    <w:p>
      <w:pPr>
        <w:pStyle w:val="Normal"/>
        <w:ind w:left="420" w:right="0" w:hanging="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a)   udowodnienia działania na szkodę Związku</w:t>
      </w:r>
    </w:p>
    <w:p>
      <w:pPr>
        <w:pStyle w:val="Normal"/>
        <w:ind w:left="420" w:right="0" w:hanging="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b)   nie wykonywania zobowiązań statutowych na rzecz Związk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Pozbawienie Członka Związku członkostwa może odbyć się na podstawie uchwały Zgromadzenia Związku podjętej wartością 2/3 głosów ustawowego składu Członków Związk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Od uchwały o pozbawieniu członkostwa w Związku przysługuje odwołanie do Zgromadzenia Związku, odwołanie rozpatrywane jest na następnym posiedzeniu Zgromadzenia Związku, uchwała w przedmiocie rozstrzygnięcia odwołania dla swej skuteczności winna zostać podjęta większością 2/3 ustawowego składu Członków Związku. 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22</w:t>
      </w:r>
    </w:p>
    <w:p>
      <w:pPr>
        <w:pStyle w:val="Normal"/>
        <w:jc w:val="both"/>
        <w:rPr/>
      </w:pPr>
      <w:r>
        <w:rPr>
          <w:rFonts w:cs="Georgia" w:ascii="Georgia" w:hAnsi="Georgia"/>
          <w:sz w:val="26"/>
          <w:szCs w:val="26"/>
        </w:rPr>
        <w:t>Uchwałę pozbawienia członkostwa w  Związku, Zgromadzenie podejmuje na wniosek Zarządu lub wniosek</w:t>
      </w:r>
      <w:r>
        <w:rPr>
          <w:rFonts w:cs="Georgia" w:ascii="Georgia" w:hAnsi="Georgia"/>
          <w:sz w:val="30"/>
          <w:szCs w:val="30"/>
        </w:rPr>
        <w:t xml:space="preserve"> ½</w:t>
      </w:r>
      <w:r>
        <w:rPr>
          <w:rFonts w:cs="Georgia" w:ascii="Georgia" w:hAnsi="Georgia"/>
          <w:sz w:val="26"/>
          <w:szCs w:val="26"/>
        </w:rPr>
        <w:t xml:space="preserve"> przedstawicieli Zgromadzenia. Wniosek powinien być złożony w formie pisemnej i zawierać uzasadnienie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2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Członkowi Związku  pozbawionemu członkostwa w Związku nie przysługuje prawo do zwrotu poniesionych kosztów i nakładów na rzecz Związk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Jeżeli wystąpienie członka ze Związku powoduje poniesienie strat dla pozostałych członków Związku lub dla Związku, to podmiot występujący ma obowiązek pokrycia strat powstałych z tego tytułu. Powyższe odnosi się także do pozbawienia członkostwa w Związku. 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24</w:t>
      </w:r>
    </w:p>
    <w:p>
      <w:pPr>
        <w:pStyle w:val="Normal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Rozwiązanie Związku następuje w drodze uchwały Zgromadzenia, po podjęciu w tej sprawie zgodnych uchwał Rad Gmin wchodzących w skład Związku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25</w:t>
      </w:r>
    </w:p>
    <w:p>
      <w:pPr>
        <w:pStyle w:val="WWTekstpodstawowy2"/>
        <w:rPr>
          <w:rFonts w:ascii="Georgia" w:hAnsi="Georgia" w:cs="Georgia"/>
          <w:szCs w:val="26"/>
        </w:rPr>
      </w:pPr>
      <w:r>
        <w:rPr>
          <w:rFonts w:cs="Georgia" w:ascii="Georgia" w:hAnsi="Georgia"/>
          <w:szCs w:val="26"/>
        </w:rPr>
        <w:t>W przypadku rozwiązania Związku majątek pozostały po zaspokojeniu wierzycieli podlega podziałowi pomiędzy gminy będące członkami Związku w dniu rozwiązania Związku proporcjonalnie do wniesionych świadczeń.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26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rzeprowadzenie likwidacji Związku należy do Zarządu, o ile Zgromadzenie nie wyznaczy likwidator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Plan likwidacji zatwierdza Zgromadzenie Związk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360" w:right="0" w:hanging="36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Zatwierdzony plan likwidacji Zarząd wywiesza w siedzibie Związku i przesyła do wiadomości właściwej Regionalnej Izbie Obrachunkowej.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</w:rPr>
      </w:pPr>
      <w:r>
        <w:rPr>
          <w:rFonts w:cs="Georgia" w:ascii="Georgia" w:hAnsi="Georgia"/>
          <w:b/>
          <w:bCs/>
          <w:sz w:val="26"/>
          <w:szCs w:val="26"/>
        </w:rPr>
        <w:t>Rozdział VI</w:t>
      </w:r>
    </w:p>
    <w:p>
      <w:pPr>
        <w:pStyle w:val="Normal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  <w:t>Przepisy końcowe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6"/>
          <w:szCs w:val="26"/>
          <w:u w:val="single"/>
        </w:rPr>
      </w:pPr>
      <w:r>
        <w:rPr>
          <w:rFonts w:cs="Georgia" w:ascii="Georgia" w:hAnsi="Georgia"/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27</w:t>
      </w:r>
    </w:p>
    <w:p>
      <w:pPr>
        <w:pStyle w:val="TextBody"/>
        <w:spacing w:before="0" w:after="0"/>
        <w:jc w:val="both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 xml:space="preserve">Nadzór nad działalnością Związku sprawuje Wojewoda, a w zakresie budżetu Związku Regionalna Izba Obrachunkowa. Zakres i sposób nadzoru określają stosowne przepisy. </w:t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</w:r>
    </w:p>
    <w:p>
      <w:pPr>
        <w:pStyle w:val="Normal"/>
        <w:jc w:val="center"/>
        <w:rPr>
          <w:rFonts w:ascii="Georgia" w:hAnsi="Georgia" w:cs="Georgia"/>
          <w:sz w:val="26"/>
          <w:szCs w:val="26"/>
        </w:rPr>
      </w:pPr>
      <w:r>
        <w:rPr>
          <w:rFonts w:cs="Georgia" w:ascii="Georgia" w:hAnsi="Georgia"/>
          <w:sz w:val="26"/>
          <w:szCs w:val="26"/>
        </w:rPr>
        <w:t>§ 28</w:t>
      </w:r>
    </w:p>
    <w:p>
      <w:pPr>
        <w:pStyle w:val="TextBody"/>
        <w:tabs>
          <w:tab w:val="clear" w:pos="708"/>
          <w:tab w:val="left" w:pos="360" w:leader="none"/>
          <w:tab w:val="right" w:pos="9148" w:leader="none"/>
        </w:tabs>
        <w:spacing w:before="0" w:after="0"/>
        <w:jc w:val="both"/>
        <w:rPr>
          <w:rFonts w:ascii="Georgia" w:hAnsi="Georgia" w:eastAsia="Times New Roman" w:cs="Georgia"/>
          <w:kern w:val="2"/>
          <w:sz w:val="26"/>
          <w:szCs w:val="26"/>
        </w:rPr>
      </w:pPr>
      <w:r>
        <w:rPr>
          <w:rFonts w:eastAsia="Times New Roman" w:cs="Georgia" w:ascii="Georgia" w:hAnsi="Georgia"/>
          <w:kern w:val="2"/>
          <w:sz w:val="26"/>
          <w:szCs w:val="26"/>
        </w:rPr>
        <w:t>Zmiany Statutu mogą być dokonane w formie i trybie przewidzianym dla jego ustanowienia.</w:t>
      </w:r>
    </w:p>
    <w:p>
      <w:pPr>
        <w:pStyle w:val="Normal"/>
        <w:rPr>
          <w:rFonts w:ascii="Georgia" w:hAnsi="Georgia" w:eastAsia="Times New Roman" w:cs="Georgia"/>
          <w:kern w:val="2"/>
          <w:sz w:val="26"/>
          <w:szCs w:val="26"/>
        </w:rPr>
      </w:pPr>
      <w:r>
        <w:rPr>
          <w:rFonts w:eastAsia="Times New Roman" w:cs="Georgia" w:ascii="Georgia" w:hAnsi="Georgia"/>
          <w:kern w:val="2"/>
          <w:sz w:val="26"/>
          <w:szCs w:val="26"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b/>
    </w:rPr>
  </w:style>
  <w:style w:type="character" w:styleId="WW8Num12z0">
    <w:name w:val="WW8Num12z0"/>
    <w:qFormat/>
    <w:rPr>
      <w:color w:val="auto"/>
    </w:rPr>
  </w:style>
  <w:style w:type="character" w:styleId="WW8Num13z0">
    <w:name w:val="WW8Num13z0"/>
    <w:qFormat/>
    <w:rPr>
      <w:color w:val="auto"/>
    </w:rPr>
  </w:style>
  <w:style w:type="character" w:styleId="WW8Num19z1">
    <w:name w:val="WW8Num19z1"/>
    <w:qFormat/>
    <w:rPr>
      <w:rFonts w:ascii="Symbol" w:hAnsi="Symbol" w:cs="StarSymbol;Arial Unicode MS"/>
      <w:sz w:val="18"/>
      <w:szCs w:val="18"/>
    </w:rPr>
  </w:style>
  <w:style w:type="character" w:styleId="WW8Num29z1">
    <w:name w:val="WW8Num29z1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color w:val="auto"/>
    </w:rPr>
  </w:style>
  <w:style w:type="character" w:styleId="WW8Num18z1">
    <w:name w:val="WW8Num18z1"/>
    <w:qFormat/>
    <w:rPr>
      <w:rFonts w:ascii="Symbol" w:hAnsi="Symbol" w:cs="StarSymbol;Arial Unicode MS"/>
      <w:sz w:val="18"/>
      <w:szCs w:val="18"/>
    </w:rPr>
  </w:style>
  <w:style w:type="character" w:styleId="WW8Num28z1">
    <w:name w:val="WW8Num28z1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Tahoma"/>
      <w:i/>
      <w:iCs/>
      <w:sz w:val="28"/>
      <w:szCs w:val="28"/>
    </w:rPr>
  </w:style>
  <w:style w:type="paragraph" w:styleId="WWTekstpodstawowy2">
    <w:name w:val="WW-Tekst podstawowy 2"/>
    <w:basedOn w:val="Normal"/>
    <w:qFormat/>
    <w:pPr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37:00Z</dcterms:created>
  <dc:creator>ZGRP</dc:creator>
  <dc:description/>
  <dc:language>en-US</dc:language>
  <cp:lastModifiedBy>A D</cp:lastModifiedBy>
  <cp:lastPrinted>2011-01-12T13:22:00Z</cp:lastPrinted>
  <dcterms:modified xsi:type="dcterms:W3CDTF">2011-01-12T12:22:20Z</dcterms:modified>
  <cp:revision>9</cp:revision>
  <dc:subject/>
  <dc:title>Załącznik Nr 1 do Uchwały Nr VII/2007</dc:title>
</cp:coreProperties>
</file>